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854631779"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169206932"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239727497"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23899506"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565680080"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